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Pyongyang 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at did Kim Il-Sung introduce to the Korean people?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ho died in 2011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Who succeeded him as North Korea’s leader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What did Kim Jung-un agree to do in exchange for foo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 xml:space="preserve">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  Who controlled South Korea after 1945? 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 xml:space="preserve">What did the South do in 1950 which led to a North Korean invasion?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_______________________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_________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_______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_________________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What has the international community done to try and stop North Korea’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Why is it difficult to know much about Kim Jong-un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5:11:00Z</dcterms:created>
  <dc:creator>Craig Rush</dc:creator>
  <dc:description/>
  <cp:keywords/>
  <dc:language>en-US</dc:language>
  <cp:lastModifiedBy>admin</cp:lastModifiedBy>
  <dcterms:modified xsi:type="dcterms:W3CDTF">2012-04-16T15:11:00Z</dcterms:modified>
  <cp:revision>2</cp:revision>
  <dc:subject/>
  <dc:title/>
</cp:coreProperties>
</file>