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orth Korea Background Info</w:t>
        <w:tab/>
        <w:t>Name: Shawn Ree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Clic:  </w:t>
      </w:r>
      <w:hyperlink r:id="rId2">
        <w:r>
          <w:rPr>
            <w:rStyle w:val="InternetLink"/>
            <w:rFonts w:cs="Times New Roman" w:ascii="Times New Roman" w:hAnsi="Times New Roman"/>
          </w:rPr>
          <w:t>http://www.bbc.co.uk/news/world-asia-pacific-1525692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ews: Country Profile of North Korea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is the name of the capitol of North Korea: Pyongyang South Korea: Seou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hat did Kim Il-Sung introduce to the Korean people?  Introduced the personal philosophy of Juche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Describe the type of government in North Korea: Communis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 Why have many died in North Korea since the 1990’s? 2 mill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5.  How many people in North Korea are imprisoned political prisoners? 200,00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ow have recent North and South Korean relations changed in 2000? Pyingyang accused successive south Korean governments of being US puppets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Who died in 2011? Kim Jong-II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 Who succeeded him as North Korea’s leader? Hus son KinJong-u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 What did Kim Jung-un agree to do in exchange for food? Suspend long range missil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0. Why did Kim Jung-un choose April as his month to test the missile? To mark Kim II- Sung’s birthda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elect Timeline: North Kor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Who occupied North Korea and left in 1945? _Sovie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o controlled North Korea after 1945?</w:t>
        <w:tab/>
        <w:t>_North Korea’s Communsit Part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 Who controlled South Korea after 1945? _Independ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did the South do in 1950 which led to a North Korean invasion?_Declared independenc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What year was the armistice or cease fire? _1953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What did North Korea agree to do in 1992? _inspections by IAE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7. What did they ask for in 1994? __freeze nuclear programme in return of free fuel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8. What did the US agree to do in 1995? _provide two modern nuclear reactor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9.</w:t>
        <w:tab/>
        <w:t>What did the North Koreans do in 1996? __End Korean Wa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10. In 2000, what did North and South Korea do? _stops propaganda broadcasts against the South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1. What did North Korea withdraw from in January 2003? _Withdraws from Nulcear Non-Prolifera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2. What happened in September of 2005? ____give up weapons return for aid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North Korea’s Nuclear Program </w:t>
      </w:r>
      <w:hyperlink r:id="rId3">
        <w:r>
          <w:rPr>
            <w:rStyle w:val="InternetLink"/>
            <w:rFonts w:cs="Times New Roman" w:ascii="Times New Roman" w:hAnsi="Times New Roman"/>
          </w:rPr>
          <w:t>http://www.bbc.co.uk/news/world-asia-pacific-11813699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Has North Korea got the bomb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ye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  <w:t>What did American nuclear expert Siegfried Hecker say about another North Korean nuclear bomb test?</w:t>
        <w:tab/>
        <w:t>Readily converted to produce highly enriched uranium bomb fuel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</w:t>
        <w:tab/>
        <w:t xml:space="preserve">What 2 purposes could North Koreans use uranium for?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Make bomb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.</w:t>
        <w:tab/>
        <w:t>What is the purpose of the nuclear tests 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part of measures to enhance the Republic’s self-defense nuclear deterrent in all direction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5.  What has the international community done to try and stop North Korea’s nuclear weapons? </w:t>
        <w:tab/>
        <w:t>North Korea agreed to suspend nuclear acticiti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6.  Why does it matter if North Korea has nuclear weapon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>Threat towards the U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Obituary Kim Jong-il </w:t>
      </w:r>
      <w:hyperlink r:id="rId4">
        <w:r>
          <w:rPr>
            <w:rStyle w:val="InternetLink"/>
            <w:rFonts w:cs="Times New Roman" w:ascii="Times New Roman" w:hAnsi="Times New Roman"/>
          </w:rPr>
          <w:t>http://www.bbc.co.uk/news/world-asia-pacific-10745725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makes Kim Jong-il unique among communist leaders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72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y pursuing a nuclear weapons programme and testing long-range missiles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at did he order shot down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South Korean airlin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were his tastes in food and drink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Lobster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Why is he considered a cult of personality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Some saw him as a clever manipulator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How many movies had he collected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20,000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When did he die?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>December 17 2011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Kim Jong-un </w:t>
      </w:r>
      <w:hyperlink r:id="rId5">
        <w:r>
          <w:rPr>
            <w:rStyle w:val="InternetLink"/>
            <w:rFonts w:cs="Times New Roman" w:ascii="Times New Roman" w:hAnsi="Times New Roman"/>
          </w:rPr>
          <w:t>http://www.bbc.co.uk/news/world-asia-pacific-11388628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What happened to his brothers? KIM JONG-NAM got deported n may 2011 and JONG-CHOL’S apparent “unmaline”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Why is it difficult to know much about Kim Jong-un? Cause they really didn’t find much about him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 Who does Kim Jong-un resemble? His father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bc.co.uk/news/world-asia-pacific-15256929" TargetMode="External"/><Relationship Id="rId3" Type="http://schemas.openxmlformats.org/officeDocument/2006/relationships/hyperlink" Target="http://www.bbc.co.uk/news/world-asia-pacific-11813699" TargetMode="External"/><Relationship Id="rId4" Type="http://schemas.openxmlformats.org/officeDocument/2006/relationships/hyperlink" Target="http://www.bbc.co.uk/news/world-asia-pacific-10745725" TargetMode="External"/><Relationship Id="rId5" Type="http://schemas.openxmlformats.org/officeDocument/2006/relationships/hyperlink" Target="http://www.bbc.co.uk/news/world-asia-pacific-1138862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0:00Z</dcterms:created>
  <dc:creator>Craig Rush</dc:creator>
  <dc:description/>
  <cp:keywords/>
  <dc:language>en-US</dc:language>
  <cp:lastModifiedBy>admin</cp:lastModifiedBy>
  <dcterms:modified xsi:type="dcterms:W3CDTF">2012-04-17T15:01:00Z</dcterms:modified>
  <cp:revision>3</cp:revision>
  <dc:subject/>
  <dc:title/>
</cp:coreProperties>
</file>